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229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00 от 00.12.2024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5 год и на плановый период 2026 и 202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С.И. Горшколеп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Борис Васильев</cp:lastModifiedBy>
  <cp:lastPrinted>2023-12-26T14:25:00Z</cp:lastPrinted>
  <dcterms:modified xsi:type="dcterms:W3CDTF">2024-10-30T18:37:00Z</dcterms:modified>
  <cp:revision>54</cp:revision>
  <dc:subject/>
  <dc:title/>
</cp:coreProperties>
</file>